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FF0000"/>
          <w:lang w:val="en-US" w:eastAsia="hr-HR"/>
        </w:rPr>
      </w:pPr>
      <w:r>
        <w:rPr>
          <w:rFonts w:eastAsia="Times New Roman" w:cs="Arial" w:ascii="Arial" w:hAnsi="Arial"/>
          <w:color w:val="FF0000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50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hr-HR"/>
        </w:rPr>
      </w:pPr>
      <w:r>
        <w:rPr>
          <w:rFonts w:cs="Arial" w:ascii="Arial" w:hAnsi="Arial"/>
          <w:kern w:val="2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hr-HR"/>
        </w:rPr>
      </w:pPr>
      <w:r>
        <w:rPr>
          <w:rFonts w:cs="Arial" w:ascii="Arial" w:hAnsi="Arial"/>
          <w:kern w:val="2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hr-HR"/>
        </w:rPr>
      </w:pPr>
      <w:r>
        <w:rPr>
          <w:rFonts w:cs="Arial" w:ascii="Arial" w:hAnsi="Arial"/>
          <w:kern w:val="2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hr-HR"/>
        </w:rPr>
      </w:pPr>
      <w:r>
        <w:rPr>
          <w:rFonts w:cs="Arial" w:ascii="Arial" w:hAnsi="Arial"/>
          <w:kern w:val="2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/>
        </w:rPr>
        <w:t>KLASA: 024-05/25-10/3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URBROJ: 238-10-02/25-39</w:t>
      </w:r>
    </w:p>
    <w:p>
      <w:pPr>
        <w:pStyle w:val="Normal"/>
        <w:spacing w:lineRule="auto" w:line="240" w:before="0" w:after="0"/>
        <w:rPr>
          <w:rFonts w:eastAsia="Times New Roman"/>
          <w:kern w:val="2"/>
          <w:lang w:eastAsia="hr-HR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/>
        </w:rPr>
        <w:t>Ivanić-Grad, 19. studenoga 2025.</w:t>
      </w:r>
      <w:r>
        <w:rPr>
          <w:rFonts w:eastAsia="Times New Roman"/>
          <w:kern w:val="2"/>
          <w:lang w:eastAsia="hr-HR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  <w:t xml:space="preserve">PREDMET: </w:t>
        <w:tab/>
        <w:t xml:space="preserve">Prijedlog Odluke </w:t>
      </w:r>
      <w:r>
        <w:rPr>
          <w:rFonts w:eastAsia="Times New Roman" w:cs="Arial" w:ascii="Arial" w:hAnsi="Arial"/>
          <w:b/>
          <w:sz w:val="24"/>
          <w:szCs w:val="24"/>
        </w:rPr>
        <w:t xml:space="preserve">o prijenosu vlasništva opreme za rad ustanovi </w:t>
      </w:r>
      <w:bookmarkStart w:id="0" w:name="_Hlk147994328"/>
      <w:r>
        <w:rPr>
          <w:rFonts w:eastAsia="Times New Roman" w:cs="Arial" w:ascii="Arial" w:hAnsi="Arial"/>
          <w:b/>
          <w:sz w:val="24"/>
          <w:szCs w:val="24"/>
        </w:rPr>
        <w:t>Veleučilište Ivanić-Grad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, 04/22, 05/25), gradonačelnik Grada Ivanić-Grada utvrdio je prijedlo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prijenosu vlasništva opreme za rad ustanovi Veleučilište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 vijeća određuje se Tamara Mandić, pročelnica Upravnog odjela za financije i proraču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both"/>
        <w:rPr>
          <w:rFonts w:ascii="Arial" w:hAnsi="Arial" w:cs="Arial"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eastAsia="hr-HR"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  <w:iCs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5832" w:firstLine="540"/>
        <w:jc w:val="both"/>
        <w:rPr>
          <w:rFonts w:ascii="Arial" w:hAnsi="Arial" w:cs="Arial"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both"/>
        <w:rPr>
          <w:rFonts w:ascii="Arial" w:hAnsi="Arial" w:cs="Arial"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>Javor Bojan Leš, dr.vet.med.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, 05/25), Gradsko vijeće Grada Ivanić-Grada na svojoj </w:t>
        <w:softHyphen/>
        <w:t>__. sjednici, održanoj dana _______ 2025. godine, donijelo je sljedeć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prijenosu vlasništva opreme za rad ustanovi Veleučilište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om Odlukom se ustanovi Veleučilište Ivanić-Grad, Ivanić-Grad, Moslavačka ulica 13, OIB: 80175889349, prenosi u vlasništvo uredska oprema koju je Grad Ivanić-Grad, kao osnivač ustanove, nabavio u postupku preuređenja i privođenja namjeni dijela prostora objekta (1. etaža) Veleučilišta Ivanić-Grad u Ulici slobode 37, Ivanić-Grad, za potrebe nastave i s nastavom povezanih aktivnosti u radu Veleučilišt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prema iz članka 1. ove Odluke sastoji se od: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353"/>
        <w:gridCol w:w="993"/>
        <w:gridCol w:w="992"/>
        <w:gridCol w:w="1276"/>
        <w:gridCol w:w="1355"/>
      </w:tblGrid>
      <w:tr>
        <w:trPr>
          <w:trHeight w:val="59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Red.br.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tavk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je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inična cijen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kupno</w:t>
            </w:r>
          </w:p>
        </w:tc>
      </w:tr>
      <w:tr>
        <w:trPr>
          <w:trHeight w:val="59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RENOSIVI STOL ZA MASAŽU (aluminijski), 186 cm x 71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8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456,00</w:t>
            </w:r>
          </w:p>
        </w:tc>
      </w:tr>
      <w:tr>
        <w:trPr>
          <w:trHeight w:val="59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COMPEX FIT 1.0., ser.br.:ZBS170196, S/B: ZBS170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19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19,00</w:t>
            </w:r>
          </w:p>
        </w:tc>
      </w:tr>
      <w:tr>
        <w:trPr>
          <w:trHeight w:val="89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PIROMETAR MIR SPIRODOC, s višekratnom turbinom, S/B: A23-0W.10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193,6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193,66</w:t>
            </w:r>
          </w:p>
        </w:tc>
      </w:tr>
      <w:tr>
        <w:trPr>
          <w:trHeight w:val="89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SNIK ZA SPIRO 28/30/66, SCHILLER SP-1, VITALOGRAPH, SPIROLAB II, SPIROLAB 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,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8,00</w:t>
            </w:r>
          </w:p>
        </w:tc>
      </w:tr>
      <w:tr>
        <w:trPr>
          <w:trHeight w:val="296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TER "Ljudski mozak" 100x70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2,9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2,96</w:t>
            </w:r>
          </w:p>
        </w:tc>
      </w:tr>
      <w:tr>
        <w:trPr>
          <w:trHeight w:val="296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TER "Kralježnica" 70x50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</w:tr>
      <w:tr>
        <w:trPr>
          <w:trHeight w:val="59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TER "Mišićni sustav muškarca" 70x50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</w:tr>
      <w:tr>
        <w:trPr>
          <w:trHeight w:val="296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TER "Ljudski kostur" 70x50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</w:tr>
      <w:tr>
        <w:trPr>
          <w:trHeight w:val="59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TER " Živčani sustav čovjeka ", 70x50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06</w:t>
            </w:r>
          </w:p>
        </w:tc>
      </w:tr>
      <w:tr>
        <w:trPr>
          <w:trHeight w:val="59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LIN MOBILIZACIJSKI, MALI, 15.5x9.5x5 cm, plav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1,9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7,72</w:t>
            </w:r>
          </w:p>
        </w:tc>
      </w:tr>
      <w:tr>
        <w:trPr>
          <w:trHeight w:val="59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JAS ZA RAVNO DRŽANJE, vel.3 (85-97),  ET-210/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4,00</w:t>
            </w:r>
          </w:p>
        </w:tc>
      </w:tr>
      <w:tr>
        <w:trPr>
          <w:trHeight w:val="118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2</w:t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REVET-LEŽAJ ZA PREGLED I TERAPIJU UNION VISIT 1, 2-sekcijski, električni,visina 47-97 cm, ser.br.:250007440, S/B: 250007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700,00</w:t>
            </w:r>
          </w:p>
        </w:tc>
      </w:tr>
      <w:tr>
        <w:trPr>
          <w:trHeight w:val="29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KUPNO FIZIOTERAPIJA OPREM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.833,58</w:t>
            </w:r>
          </w:p>
        </w:tc>
      </w:tr>
      <w:tr>
        <w:trPr>
          <w:trHeight w:val="29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DV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208,40</w:t>
            </w:r>
          </w:p>
        </w:tc>
      </w:tr>
      <w:tr>
        <w:trPr>
          <w:trHeight w:val="311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SVEUKUPNO FIZIOTERAPIJA OPREM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6.041,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992"/>
        <w:gridCol w:w="1134"/>
        <w:gridCol w:w="1276"/>
        <w:gridCol w:w="1275"/>
      </w:tblGrid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Red. br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tavk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. mje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inična cijen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kupno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Aparat za guk i ket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86,00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Trakice za ketone - 5 pakiranja B-Ketone test trakice za mjerenje ketona u krvi </w:t>
              <w:br/>
              <w:t>• pakiranje od 10 kom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55,00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Trakice za guk -  traka za mjerenje glukoze u krvi</w:t>
              <w:br/>
              <w:t>• pakiranje od 50 kom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0,0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Lancete za sigurno vađenje krvi </w:t>
              <w:br/>
              <w:t xml:space="preserve">• 3 podesive dubine omogućuju lako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5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vađenje različitih volumeni krvi ovisno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o vrsti i zahtjevima test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lako rukovanje zbog ergonomične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građe u obliku slova 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200 komada u paket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et za kateterizaciju - set sadrži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2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kiruršku prekrivk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hvatalicu (oblik prstena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3 tampon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vinilne rukavice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veliku vrećic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WNW (TNT) komprese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WNW (TNT)+PE prekrivku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0 x 60 cm - s otvorom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špricu za vod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lubrikant - jedna doz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dezinfekcijsku maramicu s klorheksidinom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Set za klistiranje - set  sadrži: </w:t>
              <w:br/>
              <w:t>• spremnik za vodu kapaciteta 2 l, s ventilom</w:t>
              <w:br/>
              <w:t>• 2 kanile (vaginalna i analna)</w:t>
              <w:br/>
              <w:t>• cijev i vrećica za nošenj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Šprica za ispiranje uha - inox: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izrađena od nehrđajućeg čelik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ergonomski oblikovana za lakše rukovanje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lako periva i jednostavno se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rastavlja i sastavlj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150 ml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Vacutainer – BD pronto -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8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8,00</w:t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pruža sigurnu i učinkovitu zaštitu od ozljeda zahvaljujući mehanizmu izbacivanja igle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izrađen od čvrste plastike, za jednokratnu upotreb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izbacivanje onečišćene igle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ritiskom na gumb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sadržaj cijelog paketa: 20 komad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ehanička vaga za novorođenčad i djecu: Čvrsta mehanička vaga za bebe visoke kvalitete za precizno vaganje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65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65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Isporučuje se sa zakrivljenim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ladnjem za vaganje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tabilno kućište za sigurno vaganje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Tehničke specifikacije: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aksimalna težina djeteta: 20 kg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Osjetljivost: 10 g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Dimenzije: 570x330x285 mm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Stolni dužinomjer za novorođenča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Vaginalni spekulum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5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Virgo model (75 x 17 mm)-najkraći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i najuži model među KaWe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ginekološkim spekulumima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KaWe spekulumi su izrađeni od visokokvalitetnog nehrđajućeg čelik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2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Madrac za bolesnički krevet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180x70cm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napravljen je od PU pjene (poliuretanske pjene) koja odbija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grinje i alergene, održava kralježnic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 pravilnom položaju, elastična je i prozračn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navlaka modela Adam napravljena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 od antibakterijske i antialergijske tkanine, skidiva je i periva na 60°C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imulator poroda sa dodatkom za Leopold manev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5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598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nokratni nepropusni podlošci 90x6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Trljačice jednokratne s folijo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5,00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Nazogastrične sonde</w:t>
              <w:br/>
              <w:t>• tanka cijev za hranjenje u različitim dužinama: 100cm 8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antili jednokra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0,00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vc pregača jednokrat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Sterilne kirurške rukavice od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8,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7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rirodnog lateksa, s puderom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0 komada u paket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rinarni kateteri – 12 fr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4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4,0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fleksibilna cjevčica koja se umeće u uretru tj. za ispražnjavanje mjehur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30 kom u paket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1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Lubrikant za katetere –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7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paket od 10 kom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2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Sterilne komprese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5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5x5 cm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100 komada u paket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terilne komprese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9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7,5x7,5 cm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100 komada u paketu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4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Medicinski benzin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1 l pakiranje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5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Kirurška maska -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,8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50 komada u kutiji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6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Rukavice latex -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4,0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zaštitne rukavice od lateksa za jednokratnu upotrebu, bez pudera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100 komada u kutiji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7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Vreće za infektivni otpad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dimenzije: 66x43cm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8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lastična kanta za infektivni otpad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zapremnina min 10L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9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Igle za vađenje krvi sa sigurnosnim sistemom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r-HR"/>
              </w:rPr>
              <w:t>pakiranje 100 kom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Epruvete - • VACUTUBE epruvete sa serumom • pakirane po 100 komada</w:t>
              <w:br/>
              <w:t>• Volumen: 4 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7,00</w:t>
            </w:r>
          </w:p>
        </w:tc>
      </w:tr>
      <w:tr>
        <w:trPr>
          <w:trHeight w:val="12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i.v. kanile  sa sigurnosnim sistemom </w:t>
              <w:br/>
              <w:t>• 22G</w:t>
              <w:br/>
              <w:t>• pakiranje 50 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7,00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Čep za i.v. kaniliu • sterilan čep za I.V. kani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,00</w:t>
            </w:r>
          </w:p>
        </w:tc>
      </w:tr>
      <w:tr>
        <w:trPr>
          <w:trHeight w:val="98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flasteri za fiksiranje i.v. kanile </w:t>
              <w:br/>
              <w:t>• dimenzija: 6x7,5 cm</w:t>
              <w:br/>
              <w:t>• pakovanje: 50 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7,00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ateter za aspiracij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2,00</w:t>
            </w:r>
          </w:p>
        </w:tc>
      </w:tr>
      <w:tr>
        <w:trPr>
          <w:trHeight w:val="9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Endotrahealni tubus s balonom - • unutarnji O 3.5 mm - 18.5 cm</w:t>
              <w:br/>
              <w:t>• sterilni</w:t>
              <w:br/>
              <w:t>• 10 komada u originalnom pakiranj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7,00</w:t>
            </w:r>
          </w:p>
        </w:tc>
      </w:tr>
      <w:tr>
        <w:trPr>
          <w:trHeight w:val="95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et za infuziju</w:t>
              <w:br/>
              <w:t>• sterilan jednokratni set za infuzij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0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2,75</w:t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Fiziološka otopina</w:t>
              <w:br/>
              <w:t>• Fiziološka otopina u plastičnoj ambalaži</w:t>
              <w:br/>
              <w:t>• 0,9% otopina natrijeva klorida</w:t>
              <w:br/>
              <w:t>• 500 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,00</w:t>
            </w:r>
          </w:p>
        </w:tc>
      </w:tr>
      <w:tr>
        <w:trPr>
          <w:trHeight w:val="8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rinske vrećice s ispust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,00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Octenisept sprej • pakiranje od 50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KUPNO SESTRINSTVO OPREMANJE KABINE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.307,95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DV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26,99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VEUKUPNO SESTRINSTVO OPREMANJE KABINE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.134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003"/>
        <w:gridCol w:w="1123"/>
        <w:gridCol w:w="1276"/>
        <w:gridCol w:w="1275"/>
      </w:tblGrid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Red.br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tavk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jere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inična cijen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kupno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ORMAR dvokrilni, bravica s rezervnim ključem, š80xd40xv189cm, siva boj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.472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odularna sofa - tabure na 4 metalne nogi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.818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odularna sofa - kutna fotelja na 4 metalne nogi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86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odularna sofa –fotelja na 4 metalne nogi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.400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TOLIĆ ZA KAVU Dimenzije 60 x 60 x 45 cm, siva boj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64,00</w:t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REDSKI STOLAC - tapecirano sjedište crne boje,podesiv po visini i dubini, s mrežastim naslonom, glavonaslon podesiv po visini i rukonasloni podesivi po visin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24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ELEKTROPODESIV STOL - 60X80 CM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58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LADIČAR 43X58X60 CM, s ključem, 4 ladice, s kotačićim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16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AMOSTOJEĆA METALNA VJEŠALIC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8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HLADNJAK samostojeći (dimenzije prostora za hladnjak v148xš60xd59cm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03,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IKROVALNA ANALOGNA PEĆNICA (dimenzije cca v26xš45xd35cm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90,00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 xml:space="preserve">UGRADBENA PERILICA POSUĐA (dimenzije prostora za perilicu v89,5xš45xd55cm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m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93,00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KUPNO NAMJEŠTA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1.032,00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DV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2.758,00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SVEUKUPNO NAMJEŠTA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13.7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166"/>
        <w:gridCol w:w="1001"/>
        <w:gridCol w:w="1150"/>
        <w:gridCol w:w="1324"/>
        <w:gridCol w:w="1226"/>
      </w:tblGrid>
      <w:tr>
        <w:trPr>
          <w:trHeight w:val="64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Red.br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Stavk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mje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Količi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Jedinična cijen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Ukupno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PC - CT51 BT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.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PC - GEL BATERIJA 12V 105 A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90,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980,98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PC - PUNJAČ BLS010 E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39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39,7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PC Nosač Filca 3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7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275,60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IPC Filc CrveniI 30cm - 5KOM/PAK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ko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0,27</w:t>
            </w:r>
          </w:p>
        </w:tc>
      </w:tr>
      <w:tr>
        <w:trPr>
          <w:trHeight w:val="330" w:hRule="atLeast"/>
        </w:trPr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KUPNO APARAT ZA ČIŠĆENJE POD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6.636,55 </w:t>
            </w:r>
          </w:p>
        </w:tc>
      </w:tr>
      <w:tr>
        <w:trPr>
          <w:trHeight w:val="330" w:hRule="atLeast"/>
        </w:trPr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PD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1.659,14 </w:t>
            </w:r>
          </w:p>
        </w:tc>
      </w:tr>
      <w:tr>
        <w:trPr>
          <w:trHeight w:val="330" w:hRule="atLeast"/>
        </w:trPr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SVEUKUPNO APARAT ZA ČIŠĆENJE POD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 xml:space="preserve">8.295,69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ekapitulacija opreme: </w:t>
      </w:r>
    </w:p>
    <w:tbl>
      <w:tblPr>
        <w:tblW w:w="8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540"/>
        <w:gridCol w:w="2000"/>
      </w:tblGrid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Oprem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Ukupno bez PDV-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r-HR"/>
              </w:rPr>
              <w:t>Ukupno s PDV-om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FIZIOTERAPIJA OPREMANJE KABINET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.833,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.041,9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SESTRINSTVO OPREMANJE KABINET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3.307,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4.134,9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 xml:space="preserve">NAMJEŠTAJ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1.03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13.79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APARAT ZA ČIŠĆENJE POD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6.636,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Times New Roman" w:cs="Arial" w:ascii="Arial" w:hAnsi="Arial"/>
                <w:lang w:eastAsia="hr-HR"/>
              </w:rPr>
              <w:t>8.295,6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Ukupna vrijednost opre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25.810,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lang w:eastAsia="hr-HR"/>
              </w:rPr>
              <w:t>32.262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Veleučilište Ivanić-Grad zadužuje se da opremu navedenu u članku 2. ove Odluke po vrsti, cijeni i količini unese u svoje poslovne knjige.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na poduzimanje svih radnji potrebnih za provedbu ove Odluke.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ind w:right="-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a dana od dana objave u Službenom glasniku Grada Ivanić-Grada.</w:t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SKO VIJEĆE</w:t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_________ 2025.</w:t>
        <w:tab/>
        <w:t xml:space="preserve">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prijenosu vlasništva opreme za rad ustanovi Veleučilište Ivanić-Gra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, 05/2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>Upravni odjel za financije i proračun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om Odlukom se ustanovi Veleučilište Ivanić-Grad, Ivanić-Grad, Moslavačka ulica 13, prenosi u vlasništvo uredska oprema koju je Grad Ivanić-Grad, kao osnivač ustanove, nabavio u postupku preuređenja i privođenja namjeni dijela prostora objekta (1. etaža) Veleučilišta Ivanić-Grad u Ulici slobode 37, Ivanić-Grad, za potrebe nastave i s nastavom povezanih aktivnosti u radu Veleučiliš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 ovom trenutku na Veleučilištu Ivanić-Grad na Odjelu fizioterapije izvodi se:</w:t>
      </w:r>
    </w:p>
    <w:p>
      <w:pPr>
        <w:pStyle w:val="Odlomakpopisa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tručni prijediplomski studij Fizioterapija (ove akademske godine 2025./2026. upisana je osma generacija studenata na stručnom prijediplomskom studiju) </w:t>
      </w:r>
    </w:p>
    <w:p>
      <w:pPr>
        <w:pStyle w:val="Odlomakpopisa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tručni diplomski studij Protetika, ortotika i robotika u fizioterapiji (ove akademske godine 2025./2026. upisana je peta generacija studenata na stručnom diplomskom studiju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dalje, na Veleučilištu Ivanić-Grad na Odjelu sestrinstva izvodi se:</w:t>
      </w:r>
    </w:p>
    <w:p>
      <w:pPr>
        <w:pStyle w:val="Odlomakpopisa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tručni prijediplomski studij Sestrinstvo (ove akademske godine 2025./.2026. upisana je treća generacija studenata na stručnom prijediplomskom studiju) </w:t>
      </w:r>
    </w:p>
    <w:p>
      <w:pPr>
        <w:pStyle w:val="Odlomakpopisa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tručni diplomski studij Sestrinstvo (ove akademske godine 2025./2026. upisana je druga generacija studenata na stručnom diplomskom studiju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ovršetkom postupka upisa studenata putem Informacijskog sustava visokih učilišta (ISVU) te upisom prijelaznika s drugih visokih učilišta, na Veleučilištu u akademskoj godini 2025./2026. studira preko 370 studenata (gotovo 80 studenata više u odnosu na prethodnu akademsku godinu). Pod uvjetom dobivanja inicijalne akreditacije za stručni prijediplomski studij Primaljstvo, u narednoj akademskoj godini 2026./2027. očekuje se da će Veleučilište polaziti oko 420 studena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Veleučilište Ivanić-Grad pokrenulo je postupak inicijalne akreditacije stručnog prijediplomskog studija Primaljstvo te je kroz nabavu dijela opreme kabineta sestrinstva već osiguralo pretežiti dio potrebnih sredstava za provođenje navedenog studi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azvoj studijskih programa, s namjerom njihovog proširenja, uz održavanje visokog standarda i modernog obrazovanja, pored osiguranja dodatnog prostora koje je Grad Ivanić-Grad kao osnivač ustanove osigurao na novoj lokaciji u Ivanić-Gradu, Ulica slobode 37, dovela je i do dodatne potrebe opremanja tih prostora, kako za potrebe obrazovanja na području fizioterapije, tako i na području sestrinstva. Kvalitetna opremljenost nastavim materijalom, opremljenost prostora prema visokim stručnim standardima zahtijevala je i nabavu nove opreme, koju je Grad Ivanić-Grad nabavio postupkom jednostavne nabave te ovom Odlukom prenosi u vlasništvo Veleučilištu Ivanić-Gra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Slijedom navedenog, predlaže se Gradskom vijeću da usvoji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u </w:t>
      </w:r>
      <w:r>
        <w:rPr>
          <w:rFonts w:eastAsia="Times New Roman" w:cs="Arial" w:ascii="Arial" w:hAnsi="Arial"/>
          <w:sz w:val="24"/>
          <w:szCs w:val="24"/>
        </w:rPr>
        <w:t>o prijenosu vlasništva opreme za rad ustanovi Veleučilište Ivanić-Gra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Calibri" w:cs="Times New Roman"/>
      <w:lang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52:00Z</dcterms:created>
  <dc:creator>Drazena Mucha</dc:creator>
  <dc:description/>
  <cp:keywords/>
  <dc:language>en-US</dc:language>
  <cp:lastModifiedBy>Marina Siprak</cp:lastModifiedBy>
  <dcterms:modified xsi:type="dcterms:W3CDTF">2025-11-19T10:48:00Z</dcterms:modified>
  <cp:revision>20</cp:revision>
  <dc:subject/>
  <dc:title/>
</cp:coreProperties>
</file>